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 xml:space="preserve">ПЕРЕЧЕНЬ 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документов и материалов, прилагаемых к проекту решения Совета города Азнакаево Азнакаевского муниципального района Республики Татарстан «О бюджете муниципального образования «город Азнакаево» Азнакаевского муниципального района Республики Татарстан на 2025 год и на плановый период 2026 и 2027 годов»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1. Проект решения Совета города Азнакаево Азнакаевского муниципального района Республики Татарстан «О бюджете муниципального образования «город Азнакаево» Азнакаевского муниципального района Республики Татарстан на 2025 год и на плановый период 2026 и 2027 годов» на 22 листах.</w:t>
      </w:r>
    </w:p>
    <w:p>
      <w:pPr>
        <w:pStyle w:val="Normal"/>
        <w:ind w:firstLine="709"/>
        <w:jc w:val="both"/>
        <w:rPr/>
      </w:pPr>
      <w:r>
        <w:rPr/>
        <w:t>2. 2025 елга, 2026 һәм 2027 еллар план чорына Татарстан Республикасының Азнакай муниципаль районының «Азнакай шәһәре» бюджеты турында Татарстан Республикасының Азнакай шәһәре Советы Карары 2 биттә (на 2 листах).</w:t>
      </w:r>
    </w:p>
    <w:p>
      <w:pPr>
        <w:pStyle w:val="Normal"/>
        <w:ind w:firstLine="709"/>
        <w:jc w:val="both"/>
        <w:rPr/>
      </w:pPr>
      <w:r>
        <w:rPr/>
        <w:t>3. Основные направления бюджетной и налоговой политики муниципального образования «город Азнакаево» Азнакаевского муниципального района Республики Татарстан на 2025 год и плановый период 2026 и 2027 на 2 листах.</w:t>
      </w:r>
    </w:p>
    <w:p>
      <w:pPr>
        <w:pStyle w:val="Normal"/>
        <w:ind w:firstLine="709"/>
        <w:jc w:val="both"/>
        <w:rPr/>
      </w:pPr>
      <w:r>
        <w:rPr/>
        <w:t>4. Предварительные итоги социально-экономического развития города Азнакаево Азнакаевского муниципального района Республики Татарстан за истекший период 2024 года и ожидаемые итоги социально-экономического развития за 2024 год на 2 листах.</w:t>
      </w:r>
    </w:p>
    <w:p>
      <w:pPr>
        <w:pStyle w:val="Normal"/>
        <w:ind w:firstLine="709"/>
        <w:jc w:val="both"/>
        <w:rPr/>
      </w:pPr>
      <w:r>
        <w:rPr/>
        <w:t xml:space="preserve">5. Прогноз социально-экономического развития города Азнакаево Азнакаевского муниципального района Республики Татарстан на 2025 год и плановый период 2026 и 2027 на 2 листах. </w:t>
      </w:r>
    </w:p>
    <w:p>
      <w:pPr>
        <w:pStyle w:val="Normal"/>
        <w:ind w:firstLine="709"/>
        <w:jc w:val="both"/>
        <w:rPr/>
      </w:pPr>
      <w:r>
        <w:rPr/>
        <w:t>6. Пояснительная записка к основным показателям прогноза социально-экономического развития города Азнакаево Азнакаевского муниципального района Республики Татарстан на 2025 год и на плановый период 2026 и 2027 годов на 3 листах.</w:t>
      </w:r>
    </w:p>
    <w:p>
      <w:pPr>
        <w:pStyle w:val="Normal"/>
        <w:ind w:firstLine="709"/>
        <w:jc w:val="both"/>
        <w:rPr/>
      </w:pPr>
      <w:r>
        <w:rPr/>
        <w:t>7. Прогноз основных характеристик бюджета муниципального образования «город Азнакаево» Азнакаевского муниципального района Республики Татарстан на 2025 год и на плановый период 2026 и 2027 годов на 1 листе.</w:t>
      </w:r>
    </w:p>
    <w:p>
      <w:pPr>
        <w:pStyle w:val="Normal"/>
        <w:ind w:firstLine="709"/>
        <w:jc w:val="both"/>
        <w:rPr/>
      </w:pPr>
      <w:r>
        <w:rPr/>
        <w:t>8. Пояснительная записка к проекту Решения Совета города Азнакаево Азнакаевского муниципального района «О бюджете муниципального образования «город Азнакаево» Азнакаевского муниципального района Республики Татарстан на 2025 год и плановый период 2026 и 2027» год на 3 листах.</w:t>
      </w:r>
    </w:p>
    <w:p>
      <w:pPr>
        <w:pStyle w:val="Normal"/>
        <w:ind w:firstLine="709"/>
        <w:jc w:val="both"/>
        <w:rPr/>
      </w:pPr>
      <w:r>
        <w:rPr/>
        <w:t>9. Методики и расчеты объемов межбюджетных трансфертов подлежащих перечислению из бюджета муниципального образования «город Азнакаево»</w:t>
      </w:r>
      <w:r>
        <w:rPr>
          <w:b/>
        </w:rPr>
        <w:t xml:space="preserve"> </w:t>
      </w:r>
      <w:r>
        <w:rPr/>
        <w:t>Азнакаевского муниципального района Республики Татарстан в бюджет Азнакаевского муниципального район в 2025 году и плановом периоде 2026 и 2027 годов на 3 листах.</w:t>
      </w:r>
    </w:p>
    <w:p>
      <w:pPr>
        <w:pStyle w:val="Normal"/>
        <w:ind w:firstLine="709"/>
        <w:jc w:val="both"/>
        <w:rPr/>
      </w:pPr>
      <w:r>
        <w:rPr/>
        <w:t>10. Верхний предел муниципального долга муниципального образования «город Азнакаево» Азнакаевского муниципального района Республики Татарстан на 1 листе.</w:t>
      </w:r>
    </w:p>
    <w:p>
      <w:pPr>
        <w:pStyle w:val="Normal"/>
        <w:ind w:firstLine="709"/>
        <w:jc w:val="both"/>
        <w:rPr/>
      </w:pPr>
      <w:r>
        <w:rPr/>
        <w:t>11. Паспорта муниципальных программ на 10  листах.</w:t>
      </w:r>
    </w:p>
    <w:p>
      <w:pPr>
        <w:pStyle w:val="Normal"/>
        <w:ind w:firstLine="709"/>
        <w:jc w:val="both"/>
        <w:rPr/>
      </w:pPr>
      <w:r>
        <w:rPr/>
        <w:t>12. Оценка ожидаемого исполнения бюджета муниципального образования «город Азнакаево» Азнакаевского муниципального района Республики Татарстан за 2024 год на 1 листе.</w:t>
      </w:r>
    </w:p>
    <w:p>
      <w:pPr>
        <w:pStyle w:val="Normal"/>
        <w:ind w:firstLine="709"/>
        <w:jc w:val="both"/>
        <w:rPr/>
      </w:pPr>
      <w:r>
        <w:rPr/>
        <w:t>13. Расчеты по статьям классификации доходов бюджета и источников финансирования дефицита бюджета муниципального образования «город Азнакаево» Азнакаевского муниципального района Республики Татарстан на 2025 год и на плановый период 2026 и 2027 годов на 9 листах.</w:t>
      </w:r>
    </w:p>
    <w:p>
      <w:pPr>
        <w:pStyle w:val="Normal"/>
        <w:ind w:firstLine="709"/>
        <w:jc w:val="both"/>
        <w:rPr/>
      </w:pPr>
      <w:r>
        <w:rPr/>
        <w:t>14. Информация о разногласиях по проекту бюджетных смет на 2025 год и на плановый период 2026 и 2027 годов Совета города Азнакаево Азнакаевского муниципального района Республики Татарстан на 1 листе.</w:t>
      </w:r>
    </w:p>
    <w:p>
      <w:pPr>
        <w:pStyle w:val="Normal"/>
        <w:ind w:firstLine="709"/>
        <w:jc w:val="both"/>
        <w:rPr/>
      </w:pPr>
      <w:r>
        <w:rPr/>
        <w:t>15. Реестр источников доходов бюджета муниципального образования «город Азнакаево» Азнакаевского муниципального района Республики Татарстан на 2025 год и на плановый период 2026 и 2027 годов на 4 листах.</w:t>
      </w:r>
    </w:p>
    <w:p>
      <w:pPr>
        <w:pStyle w:val="Normal"/>
        <w:ind w:firstLine="709"/>
        <w:jc w:val="both"/>
        <w:rPr/>
      </w:pPr>
      <w:r>
        <w:rPr/>
        <w:t>16. Финансово-экономическое обоснование к проекту решения Совета города Азнакаево Азнакаевского муниципального района Республики Татарстан «О бюджете муниципального образования «город Азнакаево» Азнакаевского муниципального района Республики Татарстан на 2025 год и на плановый период 2026 и 2027 годов» на 1 листе.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04:00Z</dcterms:created>
  <dc:creator>azna-zaharova</dc:creator>
  <dc:description/>
  <cp:keywords/>
  <dc:language>en-US</dc:language>
  <cp:lastModifiedBy>azna-fbp7-fo</cp:lastModifiedBy>
  <cp:lastPrinted>2024-11-02T13:10:00Z</cp:lastPrinted>
  <dcterms:modified xsi:type="dcterms:W3CDTF">2024-11-02T10:10:00Z</dcterms:modified>
  <cp:revision>148</cp:revision>
  <dc:subject/>
  <dc:title>ПЕРЕЧЕНЬ </dc:title>
</cp:coreProperties>
</file>